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3 Street Dance Show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58    4 4 4 3 3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2 3 3 4 4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6    3 2 2 2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32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